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259/2025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 DE MATERIAL MÉDICO (ITENS FALTANTES), para suprir as necessidades da REDE MUNICIPAL DE SAÚ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6/2025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5T13:23:00Z</dcterms:modified>
  <cp:revision>24</cp:revision>
  <dc:subject/>
  <dc:title>Ilmo Sr</dc:title>
</cp:coreProperties>
</file>